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_с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40    3 1 3 3 3 3 2 4 1  -      -      8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0    4 4 4 2 4 4 4 3 4  -      -      -      9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3    1 3 2 4 1 1 3 2 3  -      5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0    2 2 1 1 2 2 1 1 2  -      9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49"/>
        <w:gridCol w:w="1375"/>
        <w:gridCol w:w="1167"/>
        <w:gridCol w:w="1168"/>
        <w:gridCol w:w="2409"/>
        <w:gridCol w:w="2410"/>
        <w:gridCol w:w="857"/>
      </w:tblGrid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х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ишев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706"/>
        <w:gridCol w:w="1493"/>
        <w:gridCol w:w="1268"/>
        <w:gridCol w:w="1269"/>
        <w:gridCol w:w="2619"/>
        <w:gridCol w:w="2615"/>
      </w:tblGrid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шан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хов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ацеви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ARADISE Dance Center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мишевська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 Айседора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енко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42:00Z</dcterms:created>
  <dc:creator>Елена</dc:creator>
  <dc:description/>
  <cp:keywords/>
  <dc:language>en-US</dc:language>
  <cp:lastModifiedBy>Елена</cp:lastModifiedBy>
  <dcterms:modified xsi:type="dcterms:W3CDTF">2025-10-05T07:42:00Z</dcterms:modified>
  <cp:revision>2</cp:revision>
  <dc:subject/>
  <dc:title>Всеукраїнські змагання з сучасних танців</dc:title>
</cp:coreProperties>
</file>